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435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9072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292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11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7168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757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400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239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6279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385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264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27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542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