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643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285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174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938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315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81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62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835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713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99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431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284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48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500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99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761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960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