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28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698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31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299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270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842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91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51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93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13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558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43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65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830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63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