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070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29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117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282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386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346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623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30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376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072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435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022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517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