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545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108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711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973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564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065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29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229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781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540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787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828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732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622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766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313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034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