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995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047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068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610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337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398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213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823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77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591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374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453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712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786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779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