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34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773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521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23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506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232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900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952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07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743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227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548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639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