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074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900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166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867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2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389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997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382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4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02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983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13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20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71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708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927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402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