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109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1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27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45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703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93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819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185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69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700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888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26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8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82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