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7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746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737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21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71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54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01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61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433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17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84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4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207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