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53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17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033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22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84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27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7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10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74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736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19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7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201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29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1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35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903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