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6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257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49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33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725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019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497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55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0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52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97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644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093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95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923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