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802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8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222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820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33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199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826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307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446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662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375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004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874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