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680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552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729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947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958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452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33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927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121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272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897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756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236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022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864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270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808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