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7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984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84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67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215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6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3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54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26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01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0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83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46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57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