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2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009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98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54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02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71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58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07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1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29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99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77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