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451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400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969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895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679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910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514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241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826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397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09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469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069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597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057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257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430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