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6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7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2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19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87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664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21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19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56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0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41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16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79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6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040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