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876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2136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1034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3697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9787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0429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5743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8004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93924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1470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070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396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4567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