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9374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1367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2879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5539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7418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0863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0063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5540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1542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7493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293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295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9620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5567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7415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8880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4216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