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6324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7545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69395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530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7207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6683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9539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1434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13777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2166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6172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80895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65329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06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1571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