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509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473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408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16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0424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74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76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723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56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2449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57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323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8684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