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64559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44550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15403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06111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25763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54087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39239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41206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86133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23822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66577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46781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60564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46022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24959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03383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24338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