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45084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59243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15585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5259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55474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47981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80356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82767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22648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06321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05976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62589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1991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48097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28359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