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780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4882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6471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34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69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4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3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845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294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794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518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616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446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