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6116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114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333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916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0639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2881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573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033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011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801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960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5999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496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105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609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575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717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