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403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76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165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737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846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046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570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1947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694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625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726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07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9866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6761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050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