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524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127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025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889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315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01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464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17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489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421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047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735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083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