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898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26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71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68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36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92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92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925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254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274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03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54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42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00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88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15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61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