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35365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10999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38615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72444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58041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54235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87639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27442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6986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37806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63429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68409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04730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68659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17701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