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42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49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22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64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1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44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1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3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55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01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7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31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66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