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291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94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807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26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2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14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9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484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6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93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79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1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66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31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54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