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8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36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64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28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80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91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978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37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8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980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30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69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58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37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7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