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78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10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2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49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973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63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824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60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67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5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5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2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29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