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72697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98443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35543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84064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99914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37638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31836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25670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13610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7113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5821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76461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74198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24730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62077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52335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41414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