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372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84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613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335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81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49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835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354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73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557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84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13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099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214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217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