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577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417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012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020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617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110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274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386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480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894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02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785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101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