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8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17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74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7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7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1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16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55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02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3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2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91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68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44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48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62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