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516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09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9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46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48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3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94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186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69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0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68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50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0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849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6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