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439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670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57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802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76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19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03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30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4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28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2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60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6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