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4054117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9422589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11707779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1601303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3336337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6616639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3601794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742215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5517310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971702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4054508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3308856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7582006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7810728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0247985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1715309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7226881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