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39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430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78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01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0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3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9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51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97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14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12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63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71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41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573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