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993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868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987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71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52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41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0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08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1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35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69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37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34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