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67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38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01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93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88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32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181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57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43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00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928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6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2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02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97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156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7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