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2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293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05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309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950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154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63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835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401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977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6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15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3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7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88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