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47808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31498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