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78966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73711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20875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53803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1879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76755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09386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85906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24682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6303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74256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85274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89794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