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180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783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674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112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040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444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473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425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621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574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208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567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309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871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223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316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630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