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81546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71042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69443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39866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15428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26929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14753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99300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75347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74306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02847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85093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60524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79804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63666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