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594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208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56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634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424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014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962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738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119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583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997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687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250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